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>Дата:24.0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 недели: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ь: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 формировать представления о семье, умение называть членов семьи, говорить о себе в первом лице. Побуждать проявлять заботу о родных и  близких и любовь к ним. Воспитывать доброе отношение к н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выставка детско-родительского творчества «Моя семья»</w:t>
      </w:r>
    </w:p>
    <w:tbl>
      <w:tblPr>
        <w:tblW w:w="16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862"/>
        <w:gridCol w:w="2977"/>
        <w:gridCol w:w="2551"/>
        <w:gridCol w:w="2835"/>
        <w:gridCol w:w="1276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Утренняя гимнастика 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говор: «Моя семья». Цель: ввести понятие «семья». Дать первоначальное представление о родственных отношениях в семье. Воспитывать чуткое отношение к самым близким людям – членам семьи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. и «Расскажи о членах своей семьи»-  закреплять умение называть  имена членов семьи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дготовка к с/р игре «Семья». Рассматривание сюжетных картинок на тему «Семья» - развитие умения замечать проявление заботливого отношения между родными людь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.И. «Части тела». Цель: Формировать представление о частях человеческого тела, и их внешних признаках и функциональном назначении (Кирилл, Саша, Дима)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амостоятельное рисование в центре художественного творче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ием детей. Утреннее приветствие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бота в уголке природы: «Спасем цветы от жажды» Задачи: способствовать развитию навыка определять необходимость полива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альчиковая игра «Моя семья» Цель: заучиваем наизусть, развиваем мелкую моторику ру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стольно-печатные игры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оощрять стремление детей освоить правила простейших настольно-печатных игр, учить подчиняться правилам в игре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скраски по теме недели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игр по желанию детей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южетные картины по теме « Семья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говорить с родителями о состоянии здоровья  детей и их настроении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просить родителей принести семейные фотоальбомы  для оформления выставки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  <w:shd w:fill="FFFFFF" w:val="clear"/>
              </w:rPr>
              <w:t>Консультация для родителей: «Роль семьи в воспитании ребенка»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Анкетирование родителей на тему «Семейные традиции»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дать родителям приглашения на родительское собр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лану инструктора по физ.воспитанию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Р </w:t>
            </w: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Тема: «Моя семья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аем за ветром Цель: познакомить детей с таким явлением, как «метель» и «вьюга» Обратить внимание на то, как ветер поднимает с земли и переносят снег в другое место, с силой бьет в окно. Предложить прислушаться, как завывает ветер. Объяснить, что это метель. Подвижная игра «Ловишки с ленточками». Цель: тренировать в беге врассыпную, научить уворачиваться от водящего, развить навыки пространственной ориентации. «Цепи кованные» Цель: воспитывать выносливость, умение концентрировать свою силу и энергию для защиты команды. Воспитывать чувство товарищества. Работа по развитию движений. (игры с элементами спорта). Пройти по дорожке (ходьба по ограниченной поверхности). Цель: развивать внимание, сохранять равновес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Подвижные игры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«Один — двое». </w:t>
            </w:r>
            <w:r>
              <w:rPr>
                <w:rStyle w:val="C2"/>
                <w:color w:val="000000"/>
                <w:sz w:val="18"/>
                <w:szCs w:val="18"/>
              </w:rPr>
              <w:t>Цель: при движении парами учить соразмерять свои движения с движениями партнера. Вова, Кирилл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идактическая игра «Пожалуйста» Формировать у детей навык использовать в речи слова благодарности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Индивидуальные физические упражнения Прыжки с места в длину  Вика, Саша, Миш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38"/>
                <w:color w:val="000000"/>
                <w:sz w:val="18"/>
                <w:szCs w:val="18"/>
                <w:shd w:fill="FFFFFF" w:val="clear"/>
              </w:rPr>
              <w:t xml:space="preserve">Закреплять умение детей одеваться последовательно и самостоятельно. Учить обращаться друг к другу за помощью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Трудовая деятельность </w:t>
            </w:r>
            <w:r>
              <w:rPr>
                <w:rStyle w:val="C2"/>
                <w:color w:val="000000"/>
                <w:sz w:val="18"/>
                <w:szCs w:val="18"/>
              </w:rPr>
              <w:t xml:space="preserve">Расчистка дорожки, запорошенной снегом. </w:t>
            </w:r>
            <w:r>
              <w:rPr>
                <w:rStyle w:val="C38"/>
                <w:color w:val="000000"/>
                <w:sz w:val="18"/>
                <w:szCs w:val="18"/>
              </w:rPr>
              <w:t xml:space="preserve">Цель: учить правильно пользоваться лопаткой. </w:t>
            </w:r>
            <w:r>
              <w:rPr>
                <w:rStyle w:val="C2"/>
                <w:color w:val="000000"/>
                <w:sz w:val="18"/>
                <w:szCs w:val="18"/>
              </w:rPr>
              <w:t>Ситуативный разговор «Не наступай на ноги пассажирам в транспорте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етелки, лопатки, куклы, одетые по сезону. Мешочки с песком, мячи, обручи,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елкие игрушки, формочки, перчатки, ленточки, палочки, ведерки, совочки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амостоятельная дея-ть  детей на прогулке, игры по выбору. Обратить внимание на взаимоотношения детей, на выход из конфликтных ситуа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05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Оздоровительная гимнастика после сна, ходьба по массажным дорожкам под музыку. Чтение русской  народной сказки «Хаврошечка» в обработке Л.Н. Толстого. Задачи. Продолжать знакомить детей с основными жанровыми особенностями народных сказок, учить понимать целесообразность использования в литературном произведении различных выразительно-изобразительных средств. Сюжетно-ролевая игра «Семья» Задачи: Побуждать детей творчески воспроизводить в играх быт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38"/>
                <w:color w:val="000000"/>
                <w:sz w:val="18"/>
                <w:szCs w:val="18"/>
              </w:rPr>
              <w:t>Игровое упражнение «</w:t>
            </w:r>
            <w:r>
              <w:rPr>
                <w:rStyle w:val="C41"/>
                <w:b/>
                <w:bCs/>
                <w:color w:val="000000"/>
                <w:sz w:val="18"/>
                <w:szCs w:val="18"/>
              </w:rPr>
              <w:t>Найди игрушку</w:t>
            </w:r>
            <w:r>
              <w:rPr>
                <w:rStyle w:val="C2"/>
                <w:color w:val="000000"/>
                <w:sz w:val="18"/>
                <w:szCs w:val="18"/>
              </w:rPr>
              <w:t>» на развитие внимания и мышления, восприятие цвета. Алина, Артем, Ди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38"/>
                <w:color w:val="000000"/>
                <w:sz w:val="18"/>
                <w:szCs w:val="18"/>
              </w:rPr>
              <w:t>Д/и « </w:t>
            </w:r>
            <w:r>
              <w:rPr>
                <w:rStyle w:val="C41"/>
                <w:b/>
                <w:bCs/>
                <w:color w:val="000000"/>
                <w:sz w:val="18"/>
                <w:szCs w:val="18"/>
              </w:rPr>
              <w:t>Расскажем мишке, как мы наводим порядок в кукольном уголке</w:t>
            </w:r>
            <w:r>
              <w:rPr>
                <w:rStyle w:val="C2"/>
                <w:color w:val="000000"/>
                <w:sz w:val="18"/>
                <w:szCs w:val="18"/>
              </w:rPr>
              <w:t>». Цель:  учить детей помогать взрослым, следить за порядком в групп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едложить детям настольные игры: «Лото», «Разрезные картинки»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нести атрибуты для с/р игры «Семья»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троительный материал, бросовый материал, для создания «Дома для семь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</w:t>
            </w:r>
          </w:p>
        </w:tc>
        <w:tc>
          <w:tcPr>
            <w:tcW w:w="1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: за снегом - Продолжать знакомить с явлениями неживой природы, способствовать развитию любознательности и наблюдательности.</w:t>
            </w:r>
          </w:p>
          <w:p>
            <w:pPr>
              <w:pStyle w:val="C6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Подвижная игра: «Наседка и цыплята» - Продолжать учить детей подлезать под верёвку боком, не касаясь руками земли. </w:t>
            </w:r>
            <w:r>
              <w:rPr>
                <w:bCs/>
                <w:sz w:val="18"/>
                <w:szCs w:val="18"/>
              </w:rPr>
              <w:t>«Мышеловк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Развивать у детей выдержку, умение согласовывать движения со словами, ловкость. Упражнять в беге и приседание, построение в круг и ходьбе по кр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>Дата:25.0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 недели: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ь: </w:t>
      </w:r>
      <w:r>
        <w:rPr>
          <w:rFonts w:cs="Times New Roman" w:ascii="Times New Roman" w:hAnsi="Times New Roman"/>
          <w:color w:val="181818"/>
          <w:sz w:val="18"/>
          <w:szCs w:val="18"/>
          <w:shd w:fill="FFFFFF" w:val="clear"/>
        </w:rPr>
        <w:t>Формировать у детей правильное представление о семье, роли матери, отца, дедушки, бабушки, сестры, брата, которые живут вместе, любят друг друга, заботятся друг о друг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выставка детско-родительского творчества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429"/>
        <w:gridCol w:w="2835"/>
        <w:gridCol w:w="2552"/>
        <w:gridCol w:w="2835"/>
        <w:gridCol w:w="850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тренняя гимнастика Л.И. Пензулаева «Оздоровительная гимнастика Ц.:Побуждать детей более широко и творчески использовать в практике знания о своей семье. С/р. игра «Дом, семья»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обуждать  детей  творчески  воспроизводить  в  играх  быт  семьи; совершенствовать  умение  самостоятельно  создавать  для  задуманного  сюжета  игровую  обстановку; раскрывать  нравственную  сущность  деятельности  взрослых  людей: ответственное  отношение  к  своим  обязанностям,  взаимопомощь  и  коллективный  характер труда. Д/и: «Маленькие помощники»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одводить детей к пониманию, что нужно помогать родным людям и дарить им свою любовь; учить детей рассказывать о своей помощи в своей семье; развивать связную речь, мышление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инутка безопасности. Тема: «Кошка и собака - наши соседи» Цель: разъяснить детям, что контакты с животными иногда могут быть опасными; учить заботиться о своей безопа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38"/>
                <w:color w:val="000000"/>
                <w:sz w:val="18"/>
                <w:szCs w:val="18"/>
              </w:rPr>
              <w:t>Д/и </w:t>
            </w:r>
            <w:r>
              <w:rPr>
                <w:rStyle w:val="C41"/>
                <w:b/>
                <w:bCs/>
                <w:color w:val="000000"/>
                <w:sz w:val="18"/>
                <w:szCs w:val="18"/>
              </w:rPr>
              <w:t>« Как зовут мою маму и бабушку</w:t>
            </w:r>
            <w:r>
              <w:rPr>
                <w:rStyle w:val="C2"/>
                <w:color w:val="000000"/>
                <w:sz w:val="18"/>
                <w:szCs w:val="18"/>
              </w:rPr>
              <w:t>» Цель: учить проговаривать имя и отчество мамы и бабушки. (Матвей, Алина). Формировать умение составлять рассказ по картине,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нимать, что у других детей тоже есть своя семья, родители, что родители и дети любят друг друга и заботятся друг о друге (Дима, Кирилл, Дар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Прием детей, утреннее приветствие. Формирование КГН. </w:t>
            </w:r>
            <w:r>
              <w:rPr>
                <w:rStyle w:val="C38"/>
                <w:color w:val="000000"/>
                <w:sz w:val="18"/>
                <w:szCs w:val="18"/>
              </w:rPr>
              <w:t>Пальчиковая гимнастика «</w:t>
            </w:r>
            <w:r>
              <w:rPr>
                <w:rStyle w:val="C41"/>
                <w:b/>
                <w:bCs/>
                <w:color w:val="000000"/>
                <w:sz w:val="18"/>
                <w:szCs w:val="18"/>
              </w:rPr>
              <w:t>Мамин праздник</w:t>
            </w:r>
            <w:r>
              <w:rPr>
                <w:rStyle w:val="C38"/>
                <w:color w:val="000000"/>
                <w:sz w:val="18"/>
                <w:szCs w:val="18"/>
              </w:rPr>
              <w:t>»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развитие мелкой моторики, координации движений пальцев рук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Беседа: «К чему ведут ссоры в игре». Формировать умение оценивать свои поступки и поступки других детей во время игры. Учить соблюдать нравственные нормы поведения во время игр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голок творчества: цветные карандаши, пластилин, цветная бумага, клей, краски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идактические игры: мозаика, пазлы, шнуровка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скраски по теме недели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С/р игры «Дом, семья».  Развивать умение выбирать роль, выполнять с игрушками несколько взаимосвязанных действий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несение компакт-диска с песнями о семье и её членах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едметы заменител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/>
            </w:pPr>
            <w:r>
              <w:rPr>
                <w:rStyle w:val="C2"/>
                <w:color w:val="000000"/>
                <w:sz w:val="18"/>
                <w:szCs w:val="18"/>
              </w:rPr>
              <w:t>Поговорить с родителями о самочувствии и о настроении детей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редложить родителям поучаствовать в обсуждении темы «Детское счастье».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ема:«Моя семья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 за одеждой детей и взрослых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учить детей устанавливать связи между изменениями в погоде и одеждой людей, видеть различия между одеждой осенью и зимой, называть качества предметов, пополнить словарный запас, расширять представления о ближайшем окружении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/и. «Дует, дует ветерок». Цели: - учить быстро бегать по сигналу воспитателя; закреплять название деревь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движные игры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Брось дальше», «Подбрось и поймай»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улучшать координацию движений.  (Саша, Тимур, Маш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итуативный разговор «Нужны ли зимой рукавички?»- способствовать осознанному сохранению здоров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етелки, лопатки, куклы, одетые по сезону. Мешочки с песком, мячи,  мелкие игрушки, формочки, перчатки, карандаши, палочки,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Чтение рассказа В. Драгунского «Друг детства»-учить детей эмоционально воспринимать образное содержание произведения, осмысливать идею; закрепить представления о жанровых особенностях литературных произведений (сказка, стихотворение, рассказ); осмысливать значение образных выражений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идактическая игра. «Семейное древо»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состав многопоколенной семьи: бабушки, дедушки, мать и отец, дядюшки и тетушки, дети – братья и сестры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/ ролевая игра «Дочки- матери» Цель: углубить знания о родственных отношениях, воспитывать уважение к мате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/ и «Подбери слово» - учить детей подбирать синонимы. Развивать их вербальное воображение, активизировать словарь.  (Артем, Алина, Нурай, Саша)Дежурство по столовой. Сервировка стола - формировать умение детей правильно раскладывать приборы, посуду, соблюдать расстояние между ними. (Маша, Ива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альчиковая гимнастика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"Помощник". Цель: Учить детей выполнять имитирующие движения, разгибать пальчики из кулачка, начиная с мизинца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овая ситуация «Расскажем кукле Маше, как правильно вытираться» Цель: формирование культурно-гигиенических навы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 уголке  ИЗО:  пластилин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игры «Семейное древо»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Трафареты – круги для закрашивания, восковые мелки, тонированная бумага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обавить в книжный уголок фотоальбомы семейные.</w:t>
            </w:r>
          </w:p>
          <w:p>
            <w:pPr>
              <w:pStyle w:val="C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резные картинки по теме «семья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</w:t>
            </w:r>
          </w:p>
        </w:tc>
        <w:tc>
          <w:tcPr>
            <w:tcW w:w="1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Мышеловка» Цель</w:t>
            </w:r>
            <w:r>
              <w:rPr>
                <w:sz w:val="18"/>
                <w:szCs w:val="18"/>
              </w:rPr>
              <w:t>: Развивать у детей выдержку, умение согласовывать движения со словами, ловкость. Упражнять в беге и приседание, построение в круг и ходьбе по кругу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Наблюдение «Что есть у ели?» Цель: показать, что у ели есть ствол, ветви покрыты иголками. Их много, они маленькие, зеленые, колючие. Ветви на ели разные: внизу – большие, раскидистые, вверху – маленькие, редкие. Ель – стройное красивое дерево, оно похоже на пирамиду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движная игра «Ворона и собачка»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научить подражать движениям и звукам птиц, двигаться, не мешая друг другу.</w:t>
            </w:r>
          </w:p>
          <w:p>
            <w:pPr>
              <w:pStyle w:val="C6"/>
              <w:shd w:fill="FFFFFF" w:val="clear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носной материал лопатки, эмблемы для игр, формочки, клеенки для катания с гор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>Дата:26.0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 недели: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ь: </w:t>
      </w:r>
      <w:r>
        <w:rPr>
          <w:rFonts w:cs="Times New Roman" w:ascii="Times New Roman" w:hAnsi="Times New Roman"/>
          <w:color w:val="181818"/>
          <w:sz w:val="18"/>
          <w:szCs w:val="18"/>
          <w:shd w:fill="FFFFFF" w:val="clear"/>
        </w:rPr>
        <w:t>Формировать у детей правильное представление о семье, роли матери, отца, дедушки, бабушки, сестры, брата, которые живут вместе, любят друг друга, заботятся друг о друг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тоговое мероприятие: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выставка детско-родительского творчества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303"/>
        <w:gridCol w:w="709"/>
        <w:gridCol w:w="1845"/>
        <w:gridCol w:w="564"/>
        <w:gridCol w:w="284"/>
        <w:gridCol w:w="2839"/>
        <w:gridCol w:w="2411"/>
        <w:gridCol w:w="1843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0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тренняя гимнастика Л.И. Пензулаева «Оздоровительная гимнастика». Комплекс № 23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38"/>
                <w:color w:val="000000"/>
                <w:sz w:val="18"/>
                <w:szCs w:val="18"/>
                <w:shd w:fill="FFFFFF" w:val="clear"/>
              </w:rPr>
              <w:t>Беседа на тему «Ласковые имена моих близких людей». Цель: формировать первоначальные представления о родственных отношениях в семье (сын, дочь, мама, папа и т.д.)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ссказ воспитателя «Самая главная награда»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одготовить детей к игре. С/р. игра-ситуация «Наш дедушка — строитель»  Цель: развивать навыки общения, устойчивость внимания, точность восприятия, зрительный анализ, чувство пропорции и симметрии, художественный вкус инициативность, творческую активность и воображение, образное мышление. Д/игра «Кто главный?»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Способствовать запоминанию и называнию детьми членов своей семьи; подводить к пониманию, что в мире главные - и дети, и взрослые; воспитывать любовь и уважение к своей семье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/и. «Как зовут членов семьи»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Закреплять умение детей четко называть членов своей семьи; развивать память, связную речь; воспитывать любовь к своей семье. (Иван, Дарина, Гриша)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амостоятельное рисование в художественном уголке (Саша, Алина, Дима)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ием детей, утреннее приветствие.  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итуативная беседа по ЗОЖ. «Красота тела и души». Цель: научить детей эстетическому восприятию человеческого тела; показать значимость здорового образа жизни каждого из нас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альчиковая гимнастика «Семья» -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ля развития мелкой моторики рук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Закрепляем КГН. Учить детей пользоваться мылом и полотенцем (чисто вымывать руки и насухо вытирать). Разучивание потешки «Водичка, водичка..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голок творчества: цветные карандаши, альбомы, раскраски по теме недели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делать подбор книг по теме недели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игр по желанию детей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стольно-печатные игры: лото, домино, пазлы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ы в уголке сенсорного развития: учимся различать цвета. Конструктор разного размера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Атрибуты для ролевых игр. Сюжетные картинки семьи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едметы замени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Беседа «Одежда детей в группе».</w:t>
            </w:r>
          </w:p>
          <w:p>
            <w:pPr>
              <w:pStyle w:val="C6"/>
              <w:spacing w:before="0" w:after="0"/>
              <w:rPr/>
            </w:pPr>
            <w:r>
              <w:rPr>
                <w:rStyle w:val="C2"/>
                <w:color w:val="000000"/>
                <w:sz w:val="18"/>
                <w:szCs w:val="18"/>
              </w:rPr>
              <w:t>Беседы о состоянии здоровья детей, их настроении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атериал в уголок для родителей «Моя семья»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едложить родителям рассмотреть альбомы с фотографиями ребенка, формировать представления ребенка о себе и своем социальном статусе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Части суток. Сравнение двух групп предме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лану музыкального руководите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огулка 4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 за трудом дворника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и: продолжать знакомство с трудом дворника; формировать желание приходить на помощь окружающим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Трудовая деятельность: расчистка дорожек от снега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оказать детям, как правильно держать лопату и сгребать снег в одну кучу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/и: «Дед Мороз», «На елку»; тренировать в умении свободно бегать, не наталкиваясь друг на друга; быстро действовать по сигналу воспитателя; повысить эмоциональный настрой де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ндивидуальная работа на развитие внимательности, активизация словаря. Игра  «Расскажи. мы отгадаем»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 </w:t>
            </w:r>
            <w:r>
              <w:rPr>
                <w:rStyle w:val="C2"/>
                <w:color w:val="000000"/>
                <w:sz w:val="18"/>
                <w:szCs w:val="18"/>
              </w:rPr>
              <w:t>(Кирилл, Нурай, Дима).        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витие движений; способствовать развитию двигательн. навыков ( кидание снежков в цель) (Саша, Маша, Гриша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вивать стремление у детей играть в подвижные игры, способствующие совершенствованию основных движений (ходьба, бег, бросание), воспитывать желание играть дружно и весело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етелки, лопатки, куклы, одетые по сезону. Мешочки с песком, мячи, обручи, мелкие игрушки, формочки, перчатки, карандаши, палочки, ведерки, совоч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Оздоровительная гимнастика после сна, самомассаж биологически активных точек «Ба-ба-ба», дыхательная гимнастика «Семафор»; ходьба по массажным коврикам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Чтение К. Чуковский: «Я один у мамы сын»; формировать интерес к художественному слову, обогащать словарь детей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/ игра «На кого я похож?»-формировать интерес к своей родословной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/р игра «Уложим куклу Машу спать» Цель: продолжать знакомить с назначением колыбельных и некоторыми особенностями содержания и формы; поощрять участие детей в исполнении колыбельных в игровых ситуация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чить сравнивать  две неравные группы предметов способами наложения и приложения, обозначать результаты сравнения словами больше-меньше, столько-сколько, поровну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(Миша, Тимур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пражнения «В поле серпом да вилой, так и дома ножом да вилкой» для совершенствования умения правильно и безопасно для себя и окружающих пользоваться столовыми приборам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овой уголок: конструктор, кубики, мозаика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голок творчества: штампы, краски, кисти, салфетки. Создать условия для сюжетно ролевых игр, сюжетные картинки, атрибуты к с/р игре,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стольный теат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</w:t>
            </w:r>
          </w:p>
        </w:tc>
        <w:tc>
          <w:tcPr>
            <w:tcW w:w="1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аем за снегом. Цель: познакомить детей со свойствами снега, с сезонным явлением – снегопад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/и. «Цепи кованные» «Снег кружится» Цель: научить соотносить собственные действия с действиями товарищей в соответствии с текстом. Выносной материал: лопатки, совочки, метелки, ведерки, формочки для снега, клеенки  для катания с горки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Мышеловка» Ц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Развивать у детей выдержку, умение согласовывать движения со словами, ловкость. Упражнять в беге и приседание, построение в круг и ходьбе по кругу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26.0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 недели: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ь: </w:t>
      </w:r>
      <w:r>
        <w:rPr>
          <w:rFonts w:cs="Times New Roman" w:ascii="Times New Roman" w:hAnsi="Times New Roman"/>
          <w:color w:val="181818"/>
          <w:sz w:val="18"/>
          <w:szCs w:val="18"/>
          <w:shd w:fill="FFFFFF" w:val="clear"/>
        </w:rPr>
        <w:t>Формировать у детей правильное представление о семье, роли матери, отца, дедушки, бабушки, сестры, брата, которые живут вместе, любят друг друга, заботятся друг о друг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выставка детско-родительского творчества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146"/>
        <w:gridCol w:w="2835"/>
        <w:gridCol w:w="2409"/>
        <w:gridCol w:w="709"/>
        <w:gridCol w:w="2268"/>
        <w:gridCol w:w="1134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тренняя гимнастика Л.И. Пензулаева «Оздоровительная гимнастика». Комплекс № 23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Беседа «Моя семья» (с рассматриванием репродукции картины М.В. Савченковой «Семья тракториста») - Вызвать у детей желание рассказать о своих семьях, профессиях их родных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  <w:shd w:fill="FFFFFF" w:val="clear"/>
              </w:rPr>
              <w:t>Дид. игра «Дружная семья» - знать членов семьи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Опыт с водой. Тема. «Как вода отражает предметы?»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Выявить с детьми свойство воды отражать в себе разнообразные предметы. Развивать мелкую моторику, умение устанавливать логическую связь. Поддерживать желание соблюдать опрятный вид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инутка безопасности. Тема: «Осторожно сосульки /снег с крыши/»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дать знания о том, что сосульки могут быть опасны для человека (если упадут с крыши - травма, если облизывать или есть - ангина); учить уберечься от сосулек в конце зимы - начале весны, подчиняться правилам безопасности, уметь предвидеть опас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ндивид .поруч. Грише и Диме в книжном уголке: «помощь больным книжкам»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Красивая прическа» - форм-ть осознанное отношение к своему внешнему виду, воспитывать стремление быть опрятными. (Артем, Маша, Нурай)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 ФЭМП: Д/и «Какая фигура лишняя?» - на основе зрительного анализа, сопоставления надо найти предмет, который не должен быть помещен на таблице, и обосновать свой выбор (Саша, Дима, Юл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ием детей, утреннее приветствие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ыхательная, гимнастика для глаз (по выбору воспитателя)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/и «Где тут прячется вода?  Выходи, водица, мы пришли умыться!»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риучать детей самостоятельно мыть руки, лицо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вторить стихи с детьми к мероприятию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Обогащение уголка творчества: цветные карандаши, альбомы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игр по желанию детей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несение в уголок книги для рассматривания иллюстрации с изображением семьи, людей разных профессий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стольная развивающая игра-лото «Семья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говорить с родителями о самочувствии детей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ндивидуальные беседы и консультации по запросам родителей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обавить на стенд «наше творчество»  рисунки детей</w:t>
            </w:r>
          </w:p>
          <w:p>
            <w:pPr>
              <w:pStyle w:val="C6"/>
              <w:spacing w:before="0" w:after="0"/>
              <w:rPr/>
            </w:pPr>
            <w:r>
              <w:rPr>
                <w:rStyle w:val="C2"/>
                <w:color w:val="000000"/>
                <w:sz w:val="18"/>
                <w:szCs w:val="18"/>
              </w:rPr>
              <w:t>«Моя рука – моя семья».</w:t>
            </w:r>
          </w:p>
          <w:p>
            <w:pPr>
              <w:pStyle w:val="C6"/>
              <w:spacing w:before="0" w:after="0"/>
              <w:rPr>
                <w:rStyle w:val="C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Индивидуальные беседы по интересующим вопросам.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лану инструктора по физ.воспит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134" w:right="-426" w:firstLine="10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ЭР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совани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ма: «Моя семья».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0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2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 за сосульками</w:t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и: познакомить с различными явлениями природы; показать разнообразие состояний воды в окружающей среде.</w:t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движные игры</w:t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Великаны — карлики».        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и: улучшать технику ходьбы, добиваться четкого широкого шага; учиться ориентироваться в пространстве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Трудовая деятельность Подметание дорожек метлой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риучать выполнять трудовые пору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движные игры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Брось дальше», «Подбрось и поймай»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улучшать координацию движений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(Алина, Артем, Гриша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Беседа «Дружат ботиночки» - формировать навыки самообслуживания, учить детей аккуратно снимать и ставить обувь, обсудить, почему необходимо завязывать шнурки и расстегивать замки, прежде чем снять обувь, почему нельзя ставить один ботинок на друг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Лопаты, метлы, скребки, формочки для снега, сан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овая ритмическая гимнастика «Барбарики» - способствовать быстрому пробуждению, укреплению здоровья детей, развитию двигательной активности,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Художественное чтение: К. Д. Ушинского «Петушок с семьёй» - знакомство с произведениями о семейных отношениях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овое упражнение «Подбери слова» на развитие логического мышления, слухового восприятия.  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идактическая игра: «Мамины профессии» - активизировать и обогащать словарь: семья - родственники, убирает, моет, пилит, шьёт, делает уроки, заботливые, внимательные, герб семь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вивающая мозаика   на развитие умения соотносить отдельные элементы и целое изображение, подбирать фрагменты по цвету и форме. (Миша, Маша, Кирилл)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Закреплять у детей умение держать правильно ножницы, резать ими – Дима, Савелий, Саш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одолжать учить детей находить перед одежды. Предложить детям хорошо расставить стулья в групповой комнате. Цель: Воспитывать у детей желание помогать взрослым, получать удовольствие от выполнен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работы в раскрасках, Цель: учить раскрашивать цветы в направлении слева –направ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: за снегом - продолжать знакомить с явлениями неживой природы, способствовать развитию любознательности и наблюдательности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движная игра: «Два Мороза» - научить бегать врассыпную, развить навыки пространственной ориентации, быстроту и ловкость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Трудовая деятельность: дать корм птицам - поддерживать стремление детей проявлять заботу о птицах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38"/>
                <w:color w:val="000000"/>
                <w:sz w:val="18"/>
                <w:szCs w:val="18"/>
              </w:rPr>
              <w:t>Выносной материал лопатки, формочки, ведерки. Индивидуальная работа: развивать ловкость, скоростные качества, ориентировка в пространств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ab/>
        <w:tab/>
        <w:t>День недели:</w:t>
        <w:tab/>
        <w:t xml:space="preserve">пятница </w:t>
        <w:tab/>
        <w:t>Дата:24.0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 недели: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ь: </w:t>
      </w:r>
      <w:r>
        <w:rPr>
          <w:rFonts w:cs="Times New Roman" w:ascii="Times New Roman" w:hAnsi="Times New Roman"/>
          <w:color w:val="181818"/>
          <w:sz w:val="18"/>
          <w:szCs w:val="18"/>
          <w:shd w:fill="FFFFFF" w:val="clear"/>
        </w:rPr>
        <w:t>Формировать у детей правильное представление о семье, роли матери, отца, дедушки, бабушки, сестры, брата, которые живут вместе, любят друг друга, заботятся друг о друг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выставка детско-родительского творчества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146"/>
        <w:gridCol w:w="2693"/>
        <w:gridCol w:w="283"/>
        <w:gridCol w:w="2835"/>
        <w:gridCol w:w="142"/>
        <w:gridCol w:w="2268"/>
        <w:gridCol w:w="992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тренняя гимнастика Л.И. Пензулаева «Оздоровительная гимнастика». Комплекс № 23. Цель: формирование и совершенствование двигательных навыков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инутка безопасности: тема: «Правила поведения на участке д/сада во время прогулки» Цель: Учить детей соблюдать правила безопасного поведения на участке д/с; знать границы своего участка; напомнить об опасностях, которые подстерегают их на участке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Беседа: «Что я знаю о своих родных» - Побуждать детей более широко и творчески использовать в практике знания о своей семье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/и. «Клубочек волшебных слов»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родолжать формировать у детей способность употреблять в своей речи волшебные» слова для родных и близких; воспитывать вежливость, доброжелательность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вторить с ребятами стихи к совместному мероприят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ход за комнатными растениями. Полив, удаление пыли с листьев (предложить детям самостоятельно определить способ удаления пыли (тряпочкой, кистью, опрыскиванием), рыхление почвы (Миша, Егор, Гриша)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исование с Сашей и Машей. Цель: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закреплять умение рисовать акварелью, правильно пользоваться кистью и красками;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ием детей, утреннее приветствие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Сделаем лодочки» -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учить ребенка последовательно выполнять действия при мытье рук, подражать действиям взрослого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альчиковая гимнастика «мальчик-пальчик», -совершенствование мелкой моторики;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формирование способности соотносить слово с действием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Как правильно сидеть за столом» - напомнить детям об осанк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голок творчества: цветные карандаши, альбомы. Раскраски по теме недели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игр по желанию детей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ы в уголке сенсорного развития: учимся различать цвета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Конструктор разного размера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Художественная литература по теме недел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говорить с родителями о самочувствии детей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лану инструктора по физ.воспит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Э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пка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Тема: «Моя семья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2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спознающее наблюдение, познавательный рассказ «Ветер в феврале». Познакомить детей с таким явлением природы, как метель, рассказать, почему она возникает, какие природные явления, характерные для второй половины зимы, становятся причиной возникновения метелей. Обсудить правила безопасного поведения в метель.</w:t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Трудовая деятельность</w:t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счистка территории от снега.</w:t>
            </w:r>
          </w:p>
          <w:p>
            <w:pPr>
              <w:pStyle w:val="C36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обуждать помочь дворнику расчистить тротуар и участок от снега Подвижные игры</w:t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У медведя в бору». Цель: учить бегать, не наталкиваясь друг на друга.</w:t>
            </w:r>
          </w:p>
          <w:p>
            <w:pPr>
              <w:pStyle w:val="C42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Ловишки». Цель: упражнять в быстром беге с увертывание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 Савелием и Гришей разучить считалку: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, два, три, четыре, Кто у нас живёт в квартире? Папа, мама, брат, сестрёнка, Кошка Мурка, два котёнка, Мой щенок, сверчок и я — Вот и вся моя семья! Раз, два, три, четыре, пять, Всех начну считать опять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ручение Диме и Саше собрать выносной материал после прогулк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итуативный разговор «Вещи по местам».                                              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формировать у детей умение доставать одежду из шкафчика и убирать её на место после раздевания, аккуратно всё складывать. Самостоятельная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еятельность детей на участке, игры с выносным материалом – развитие навыков совместной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ов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етелки, лопатки, куклы, одетые по сезону. Мешочки с песком, мячи, обручи, мелкие игрушки, формочки, перчатки, карандаши, палочки, ведерки, совоч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73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Оздоровительная гимнастика после сна, ходьба по массажным дорожкам.Чтение художественной литературы: Р.Миннуллин «Ох, уж эти взрослые». Цель - постепенно приучать вслушиваться в ритм и мелодику поэтического текста, определять его тему и основную идею.Д/и: «Маленькие помощники».Цель: Подводить детей к пониманию, что нужно помогать родным людям и дарить им свою любовь; учить детей рассказывать о своей помощи в своей семье; развивать связную речь, мышлени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 </w:t>
            </w:r>
            <w:r>
              <w:rPr>
                <w:rStyle w:val="C2"/>
                <w:color w:val="000000"/>
                <w:sz w:val="18"/>
                <w:szCs w:val="18"/>
              </w:rPr>
              <w:t>« Какие слова ты скажешь бабушке и дедушке, когда придешь к ним в гости» – углубить знания о своей семье, воспитывать доброе отношение к членам своей семьи. (Ваня, Миша, Жен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о время вечернего ухода домой продолжать формировать привычку прощаться с педагогами и детьми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 самостоятельных играх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могать детям посредством речи взаимодействовать и налаживать контакты друг с дру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голок творчества: карандаши, восковые мелки, пластилин.</w:t>
            </w:r>
          </w:p>
          <w:p>
            <w:pPr>
              <w:pStyle w:val="C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резанные картинки по теме семья.Игровой уголок: конструктор, кубики, мозаика, пазлы; дидактические игр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</w:t>
            </w:r>
          </w:p>
        </w:tc>
        <w:tc>
          <w:tcPr>
            <w:tcW w:w="1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аем за следами на  снегу. Цель: познакомить детей со свойствами снега, с сезонным явлением – снегопадом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/и. «Цепи кованные» «Снег кружится» Цель: научить соотносить собственные действия с действиями товарищей в соответствии с текстом. Выносной материал: лопатки, совочки, метелки, ведерки, формочки для снега, клеенки  для катания с горки.  Самостоятельная деятельность де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42" w:right="11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38">
    <w:name w:val="c38"/>
    <w:basedOn w:val="Style14"/>
    <w:qFormat/>
    <w:rPr/>
  </w:style>
  <w:style w:type="character" w:styleId="C41">
    <w:name w:val="c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17:00Z</dcterms:created>
  <dc:creator>user</dc:creator>
  <dc:description/>
  <cp:keywords/>
  <dc:language>en-US</dc:language>
  <cp:lastModifiedBy>user</cp:lastModifiedBy>
  <cp:lastPrinted>2022-05-16T16:36:00Z</cp:lastPrinted>
  <dcterms:modified xsi:type="dcterms:W3CDTF">2022-05-16T11:37:00Z</dcterms:modified>
  <cp:revision>10</cp:revision>
  <dc:subject/>
  <dc:title/>
</cp:coreProperties>
</file>